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 Client - Getting files from remote Internet sites, or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   files 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 can be used to retrieve files from remote Internet sit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 them there.  The format of th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tp &lt;hos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type this command from almost any terminal-mode promp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get connected to the host, you can enter your User-ID an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at system.  A variation of the /ftp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tpa &lt;hostname&gt;              \ these two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tp &lt;hostname&gt; -a            / ar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ses a very common convention on the Internet called "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".  Many FTP sites allow users to retrieve certain fi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a User-ID and password account on the site.  The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o type "anonymous" in place of a User-ID and an Interne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in place of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-ID: 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: jkiles@standi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ftpa command will do this automatically, using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 address you've chosen on this Worldgroup server.  Here'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tion of the /ftp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tp 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reconnect to the last host you specified in a /ft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elnet, or /ho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're connected to a site, you'll have a special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long as you're connected to the remote FTP site,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commands at this prompt.  The most common commands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ly to u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 &lt;filespec&gt;    get a list of file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&lt;dirspec&gt;      chang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wd               find out your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&lt;filename&gt;    get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get &lt;filelist&gt;   get one or several files, wildcard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            prepare to download an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ary            prepare to download a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                summary of a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    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get a file from a remote site, the fil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ged for download on the Worldgroup server.  You'll get a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tagged files when you log off of the Worldgroup server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use the tagged-file manager available in the Fil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t:  type "/GO LIBRARY TDZ" from almost any prompt to downlo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tagged files via ZMODEM.  You can get several files from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 sites, and then download them all to your computer in one sw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reting Unix File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FTP sites on today's Internet appear to be on Unix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a typical line from a directory at a Unix FTP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r--r--r--  1 welcome  30  205234 Apr 11 09:17 rfc1905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a brief summary of some of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r--r--r--     The r's just mean you can read the f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uld write it too 'w's would appea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tter is a 'd', this is a subdirectory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l', it's a "link" to some 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5234         File siz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r 11 09:17   Date file was last modified.  If no year app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can assume the file is less than a year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therwise, the year appears in place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fc1905.txt    The file name.  Case is important for Un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directory names.  That is, if you se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med "READme.Text", then "get readme.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bably won't work.  Type the file nam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 it appears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versus BIN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important to remember to set the file type, using the ASCI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 command, before you get a file from a remote Internet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ly when you're calling Unix hosts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TP transfer an ASCII text file in binary mod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of the file may appear staggered across your screen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en when moving a file from a Unix computer to a DO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Unix stores a single "newline" character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, instead of the carriage-return/linefeed pair that DOS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other direction (DOS to Unix), files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sp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ransfer a binary file in ASCII mode, the file you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will probably be useless -- .ZIP files will have errors,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will crash, etc.  If you have problems with a fil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ieved from a remote site, try downloading it again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re in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way to verify you're in the right mode is by check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s before and after you get the file.  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tpa mer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ing up merit.edu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ng to 35.1.1.42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ed to merit.ed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0 merit.edu FTP server (Version 4.76 Tue Apr 26 02:23 1994)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-ID: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31 Guest login ok, send your email address a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: stein@gcom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0- Guest login ok, access restrictions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0- Local time is: Tue Oct 25 18:25:52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&gt; cd /pub/ppp/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0 CWD command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&gt;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6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  1 root  staff      53810 May 15 18:41 etherppp-new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w-r--r--  1 root  somegrou    6763 Aug 26 16:07 etherppp.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w-r--r--  1 root  somegrou   46083 Jun 14 15:18 etherppp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w-r--r--  1 root  staff     525005 Jan 13  1992 ka9q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w-r--r--  1 root  somegrou     513 Mar 16  1994 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&gt; get 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m for this file:  1,000,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 to abort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26 bytes received, and tagged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wnload your tagged files, you can use the "T"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Libraries.  You also get a chance to download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log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m left:  995,90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how the readme.txt file was 513 bytes in the listing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26 bytes after it's downloaded?  That's becaus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ors were expanded.  This is fine for an ASCII fi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txt.  It may also be fine if the ASCII file siz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cal.  Not all FTP sites on the Internet are Unix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ing from a Worldgroup server always gives you the s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s whether you're in ASCII or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&gt;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 Type set 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&gt; get etherppp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m for this file:  995,90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 to abort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6,083 bytes received, and tagged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m left:  946,75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how this file, transferred in binary, or "image" mode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 same size as the directory said it was:  46,083 bytes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the case -- identical file sizes -- no matter wha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you're downloading fro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find it confusing to keep track of file sizes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remember the main point:  type "BINARY" before getting non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such as .ZIP or .EXE files, and type "ASCII"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some details on all the FTP clien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help.  Type "?" to get the syntax of all FT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"? &lt;command&gt;" to get the syntax of one comman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 &lt;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ly host-specific account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 server to ASCII mode.  This is the ideal mode for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putting text files.  When getting a text file from a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, for example, this will direct the host to expand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ewline" characters to the standard CR/LF pairs.  When pu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on a Unix host, the CR/LF pairs you send will b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native Unix line termin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 server to BINARY/IMAGE mode.  This is best for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an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 connection and return to Worldgroup.  Same as the "qu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&lt;dir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o another directory.  The format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tion depends on what type of server you're 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ilities:  "subdir", "/pub", "..", "/root/pub/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o the parent directory.  Same as "cd .."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&lt;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 a file on the remot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 connection and return to Worldgroup.  Same as the "qu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 &lt;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files and subdirectories.  Most servers suppor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in the file specification, like "*.txt".  Most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support an alternate directory prefix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/pub/demo/demo.zip".  The format of the file specific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 as the format of the listing it produces, depends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of server you're 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&lt;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&lt;filespec&gt; &lt;local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&lt;filespec&gt; |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rieve a file from the FTP server.  With the second va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give the file a different name when it's downlo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mputer.  With the third, you can display it one scre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ime.  ("get &lt;filespec&gt; |more" is the same as "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ilespec&gt;".)  Don't use wildcards ("*" and "?"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ilespec&gt; parameter -- use the MGET comman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ed help.  The "help" command displays detaile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ll FTP commands.  (The "?"  command by contrast jus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ntax of each command and a brief description.)  Type "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ommand&gt;" for details on one comman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 server to BINARY/IMAGE mode.  This is best for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an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 [-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 [-l] &lt;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files and subdirectories.  With the -l option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as the "dir" command.  &lt;filespec&gt; may include wildcard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"*.txt", or a directory prefix, as in "/pub/demo/demo.zi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-l" option gives you the long format, with file siz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ate.  Without the -l option, you just get a lis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get &lt;file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rieve multiple files from the FTP server. 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file names separated by spaces.  Wildcard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upported by the FTP server site.  Examples:  "mget *.z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get abcfile xyzfile", "mget file1.txt file2.txt other*.t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 the prom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a new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file transfer mode.  This FTP client only supports "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a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&lt;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a text file, one screen at a time. 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get &lt;filespec&gt; |mo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                    toggle promp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[on|off|?]          set prompt mode, or find out 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allows you to choose whether or not to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each file is received in an "mget" command.  Tur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OFF to get all the files non-stop.  Turn it ON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et a chance to answer, yes or no, whether to downloa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&lt;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&lt;filespec&gt; &lt;proto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a file onto the remote site.  You will upload th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mputer, then it will be transferred to the remot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pecify the upload file transfer protocol afte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tion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present working directory.  Displays your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 connection and return to Worldgroup.  To download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, choose "T" from the File Library menu, or just try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.  Aliases are "bye" and "exit".  See also "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 &lt;server 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 protocol command.  This sends a literal FTP protoco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to the server.  Type "rhelp" to get a list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supported by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 &lt;oldname&gt; &lt;new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ame a file at the serve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FTP protocol commands supported by the remot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a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 server status.  Asks the FTP server to report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client status.  Reports on names and addresses of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ent and the remote server, on ASCII/BINARY mode, and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ining for temporary file storage on the Worldgrou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out what type of operating system the remote 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&lt;data 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ype of data representation.  Most servers support "A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and "I" for binary image.  There may be othe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&lt;us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in under a different User-ID.  Will reprompt you fo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ccount information as required by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bose                    toggle verbo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bose [on|off|?]         set verbose mode, or find out 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allows you to choose whether or not to display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  Turn verbose mode ON to see benign respon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rver, such as the "200" reply to the PORT comm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directory listings and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current version of the local FTP clien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from FTP and return to Worldgroup.  Same net effect as "qu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quit is slightly more polite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